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440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МО «Балезинский район»                                                                                                                 «О бюджете муниципального образования                                                                             «Балезинский район» на 2016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Балезинский район» на 2016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ая программа «Муниципальное хозяйство на 2015-2020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961 462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Подпрограмма «Дорожное хозяйство и транспортное обслуживание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961 462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1 Мероприятие по проектированию, проведению работ по капитальному ремонту, ремонту автомобильных дорог общего пользования, мостов и иных транспортных инженерных сооружений: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511 15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монт и содержание автомобильных дорог общего пользования местного 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38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ектирование, проведение государственной экспертизы проектно-сметной документации на строительство, реконструкцию, капитальный ремонт, ремонт и содержание автомобильных дорог местного зна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иных межбюджетных трансфертов бюджетам муниципальных образований – сельских поселений Балезинского района на осуществление полномочий МО «Балезинский район» по решению вопросов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673 15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О «Андрейшурское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Большеварыж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28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ерх-Люк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18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Воегурт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77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Исако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12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менно-Заде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74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арсовай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естым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27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иршо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4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Кожиль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 38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Люк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Пыбь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37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Серг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77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Турец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09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Эркешев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27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О «Юндин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52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 «Балезинско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4 15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существление иных мероприятий в отношении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 работ по содержанию автомобильных дорог, приобретение дорожной 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50 312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питальный ремонт и ремонт дворовых территорий многоквартирных домов, проезд к дворовым территориям многоквартирных домов населенных пунк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ети автомобильных дорог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00 00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*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961 462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/>
        <w:t>*Справочно:</w:t>
      </w:r>
    </w:p>
    <w:p>
      <w:pPr>
        <w:pStyle w:val="Normal"/>
        <w:jc w:val="both"/>
        <w:rPr/>
      </w:pPr>
      <w:r>
        <w:rPr/>
        <w:t>- неиспользованные бюджетные ассигн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остоянию на 01.01.2016 года                                                                    1 381 150,00</w:t>
      </w:r>
    </w:p>
    <w:p>
      <w:pPr>
        <w:pStyle w:val="Normal"/>
        <w:jc w:val="both"/>
        <w:rPr/>
      </w:pPr>
      <w:r>
        <w:rPr/>
        <w:t>- доходы от уплаты акцизов на автомобильный бензин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ямогонный бензин, дизельное топливо, моторные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асла для дизельных и карбюраторных (инжекторных)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двигателей, производимых на территори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ссийской Федерации, подлежащих зачислен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бюджет МО «Балезинский район»                                                               15 130 000,00</w:t>
      </w:r>
    </w:p>
    <w:p>
      <w:pPr>
        <w:pStyle w:val="Normal"/>
        <w:jc w:val="both"/>
        <w:rPr/>
      </w:pPr>
      <w:r>
        <w:rPr/>
        <w:t xml:space="preserve">- межбюджетные трансферты, передаваемые бюджетам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ых районов на финансовое обеспече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рожной деятельности                                                                                   35 450 312,00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О                                                                                                                 51 961 462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2:00Z</dcterms:created>
  <dc:creator>User</dc:creator>
  <dc:description/>
  <cp:keywords/>
  <dc:language>en-US</dc:language>
  <cp:lastModifiedBy>Admin</cp:lastModifiedBy>
  <cp:lastPrinted>2015-10-14T09:46:00Z</cp:lastPrinted>
  <dcterms:modified xsi:type="dcterms:W3CDTF">2016-04-11T06:42:00Z</dcterms:modified>
  <cp:revision>4</cp:revision>
  <dc:subject/>
  <dc:title>                                                                                                                              </dc:title>
</cp:coreProperties>
</file>